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: žádost o vyjádření vlastníků k existenci VO a kanalizace v k.ú. Starý Bydžov pro společné DUR a D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Starý Bydžov sděluje, že na předmětném projektu Výstavba společné stezky pro cyklisty a pěší Starý Bydžov – Nový Bydžov v délce 1528,57m obec má sloup veřejného osvětlení až na samotném konci cyklostezky ve Starém Bydžově. Kanalizace je vedena (červená čára) na druhé straně a do tělesa cyklostezky nezasah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výřez mapy z aplikace GOb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112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  <w:t>Ing. Vladimír Kalugin</w:t>
      </w:r>
    </w:p>
    <w:p>
      <w:pPr>
        <w:pStyle w:val="Normal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Monika Raková</w:t>
      </w:r>
    </w:p>
    <w:p>
      <w:pPr>
        <w:pStyle w:val="Normal"/>
        <w:rPr/>
      </w:pPr>
      <w:r>
        <w:rPr/>
        <w:t>Truhlářská 264/22</w:t>
      </w:r>
    </w:p>
    <w:p>
      <w:pPr>
        <w:pStyle w:val="Normal"/>
        <w:rPr/>
      </w:pPr>
      <w:r>
        <w:rPr/>
        <w:t>503 43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tarém Bydžově dne 23.11.2021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Č.j. 63/2021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31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436245</wp:posOffset>
          </wp:positionV>
          <wp:extent cx="7544435" cy="10664825"/>
          <wp:effectExtent l="0" t="0" r="0" b="0"/>
          <wp:wrapNone/>
          <wp:docPr id="2" name="STARÝ BYDŽOV DOPISNÍ PAPÍ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ARÝ BYDŽOV DOPISNÍ PAPÍ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4435" cy="1066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ý Bydžov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42:00Z</dcterms:created>
  <dc:creator>OUSB</dc:creator>
  <dc:description/>
  <cp:keywords/>
  <dc:language>en-US</dc:language>
  <cp:lastModifiedBy>Vladimír Kalugin</cp:lastModifiedBy>
  <cp:lastPrinted>2021-02-11T15:35:00Z</cp:lastPrinted>
  <dcterms:modified xsi:type="dcterms:W3CDTF">2021-11-24T14:42:00Z</dcterms:modified>
  <cp:revision>3</cp:revision>
  <dc:subject/>
  <dc:title/>
</cp:coreProperties>
</file>